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b/>
              </w:rPr>
              <w:t>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</w:rPr>
              <w:t>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Komórkowe aspekty neurobi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b/>
              </w:rPr>
              <w:t>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stawienie mechanizmów odpowiedzialnych za ustalenie własności elektrycznych błon komórek nerwowych. Omówienie rodzaju, budowy i roli jonowych kanałów błonowych w różnych stadiach aktywności komórki nerwowej. Przedstawienie transmisji synaptycznej nerwowo-nerwowej i nerwowo-mięśniowej. Udział neurotransmiterów transmisji synaptycznej. Omówienie metod badawczych stosowanych w badaniach elektrofizjologicznych komórek układu nerwowego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, KNB_W02, KNB_W03,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4,  KNB_U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1, KNB_K02, KNB_K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test</w:t>
            </w:r>
            <w:r>
              <w:rPr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gzamin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31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5:00Z</dcterms:modified>
  <cp:revision>4</cp:revision>
  <dc:subject/>
  <dc:title>Karta modułu/przedmiotu</dc:title>
</cp:coreProperties>
</file>